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3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to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</w:t>
        <w:tab/>
        <w:tab/>
        <w:tab/>
        <w:tab/>
        <w:t>Read p. 67 – 78, Do questions p. 75 &amp;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ab/>
        <w:tab/>
        <w:tab/>
        <w:t>Lab 3a, Read p. 78 -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ab/>
        <w:tab/>
        <w:tab/>
        <w:t>Do Questions p. 80, Read p. 80 – 82, Do questions p.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ab/>
        <w:tab/>
        <w:tab/>
        <w:t>Lab 3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ab/>
        <w:tab/>
        <w:tab/>
        <w:t>Lab 3 e continu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ab/>
        <w:tab/>
        <w:tab/>
        <w:t>Read p. 82 – 87, Do questions p. 85 &amp;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ab/>
        <w:tab/>
        <w:tab/>
        <w:t>Chapter 3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ab/>
        <w:tab/>
        <w:tab/>
        <w:t>Chapter 3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6:08:00Z</dcterms:created>
  <dc:creator>Susan.Watson</dc:creator>
  <dc:description/>
  <cp:keywords/>
  <dc:language>en-US</dc:language>
  <cp:lastModifiedBy>Susan.Watson</cp:lastModifiedBy>
  <cp:lastPrinted>2008-10-02T13:14:00Z</cp:lastPrinted>
  <dcterms:modified xsi:type="dcterms:W3CDTF">2008-10-03T17:19:00Z</dcterms:modified>
  <cp:revision>1</cp:revision>
  <dc:subject/>
  <dc:title>Biotechnology</dc:title>
</cp:coreProperties>
</file>